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риложение 2м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НКЕТА КЛИЕНТ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107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Наименование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ФИО клиент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/дата рожде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112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, направленные Банком на выявление и идентификацию бенефициарного владельц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Банка о признании физического лица бенефициарным владельцем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основания принятого реш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 БЕНЕФИЦИАРНОМ ВЛАДЕЛЬЦ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Фамилия, имя и отчество (</w:t>
            </w:r>
            <w:r>
              <w:rPr>
                <w:i/>
                <w:sz w:val="18"/>
                <w:szCs w:val="18"/>
              </w:rPr>
              <w:t>при наличии последнего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ата рождения              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 (подданство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указываются все страны, в которых физическое лицо имеет гражданство)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регистрации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еста пребывания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тип документа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документа, удостоверяющего личность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- сер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 xml:space="preserve">) и номер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ата выдачи документа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именование органа, выдавшего докуме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- код подразделен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миграционной карты: номер карты, дата начала срока пребывания и дата окончания срока пребывания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Ф, в случае если необходимость наличия у них миграционной карты предусмотрена законодательством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8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анные документа, подтверждающего право иностранного гражданина или лица без гражданства на пребывание (проживание) в Российской Федерации: тип документа, серия (</w:t>
            </w:r>
            <w:r>
              <w:rPr>
                <w:i/>
                <w:sz w:val="18"/>
                <w:szCs w:val="18"/>
              </w:rPr>
              <w:t>если имеется</w:t>
            </w:r>
            <w:r>
              <w:rPr>
                <w:sz w:val="18"/>
                <w:szCs w:val="18"/>
              </w:rPr>
              <w:t xml:space="preserve">), номер, дата начала срока действия права пребывания (проживания), дата окончания срока действия права пребывания (проживания).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оссийской Федерации, в случае если необходимость наличия у них документа, подтверждающего право иностранного гражданина или лица без гражданства на пребывание (проживание) в Российской Федерации, предусмотрена законодательством Российской Федер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(идентификационный номер налогоплательщика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 xml:space="preserve">)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о СНИЛС (страховом номере индивидуального лицевого счета застрахованного лица в системе обязательного пенсионного страхования) (при наличии)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нтактная информац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домашний, телефон мобильный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рабоч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(в том числе должность, наименование и адрес работодателя) о принадлежности к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иностранным публичным должностным лицам (ИПДЛ)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лжностным лицам публичных международных организаций (МПДЛ)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также лица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(РПДЛ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/ил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одстве (родственник по прямой восходящей и нисходящей линии (отец, мать, сын, дочь, дедушка, бабушка, внук), полнородный и неполнородный (имеющий общих отца или мать) брат, сестра, усыновитель, усыновленный) либо статусе (супруг или супруга) по отношению к вышеуказанным публичным должностным лиц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Лицо, заполнившее сведения о бенефициарном владельце (клиент/представитель/исполнительный орган клиента, сотрудник Банка)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3544"/>
      </w:tblGrid>
      <w:tr>
        <w:trPr>
          <w:trHeight w:val="70" w:hRule="atLeast"/>
        </w:trPr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keepNext w:val="true"/>
        <w:numPr>
          <w:ilvl w:val="0"/>
          <w:numId w:val="0"/>
        </w:numPr>
        <w:ind w:left="-284" w:hanging="0"/>
        <w:outlineLvl w:val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ата заполнения      «</w:t>
      </w:r>
      <w:r>
        <w:rPr>
          <w:sz w:val="18"/>
          <w:szCs w:val="18"/>
          <w:lang w:val="en-US"/>
        </w:rPr>
        <w:t xml:space="preserve"> __ 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lang w:val="en-US"/>
        </w:rPr>
        <w:t>_______________</w:t>
      </w:r>
      <w:r>
        <w:rPr>
          <w:sz w:val="18"/>
          <w:szCs w:val="18"/>
        </w:rPr>
        <w:t xml:space="preserve"> 20</w:t>
      </w:r>
      <w:r>
        <w:rPr>
          <w:sz w:val="18"/>
          <w:szCs w:val="18"/>
          <w:lang w:val="en-US"/>
        </w:rPr>
        <w:t>___</w:t>
      </w:r>
      <w:r>
        <w:rPr>
          <w:sz w:val="18"/>
          <w:szCs w:val="18"/>
        </w:rPr>
        <w:t xml:space="preserve">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При отсутствии данных в соответствующие графы вносится слово «нет» или прочерк</w:t>
      </w:r>
    </w:p>
    <w:p>
      <w:pPr>
        <w:pStyle w:val="Normal"/>
        <w:autoSpaceDE w:val="false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0" w:top="1077" w:footer="0" w:bottom="73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Times New Roman CYR" w:hAnsi="Times New Roman CYR" w:eastAsia="Times New Roman CYR" w:cs="Times New Roman CYR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47:00Z</dcterms:created>
  <dc:creator>MaiyaObr</dc:creator>
  <dc:description/>
  <cp:keywords/>
  <dc:language>en-US</dc:language>
  <cp:lastModifiedBy>Стерчак</cp:lastModifiedBy>
  <cp:lastPrinted>2008-01-31T17:12:00Z</cp:lastPrinted>
  <dcterms:modified xsi:type="dcterms:W3CDTF">2023-03-28T11:10:00Z</dcterms:modified>
  <cp:revision>4</cp:revision>
  <dc:subject/>
  <dc:title/>
</cp:coreProperties>
</file>